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pPr>
      <w:r>
        <w:rPr/>
        <w:t>The family is not necessarily mad at her for committing suicide they are mad at her for committing adultery.  Yes there is a big difference they are less mad at her for killing herself and seem to be happier that she is dead rather than disgracing them.</w:t>
      </w:r>
    </w:p>
    <w:p>
      <w:pPr>
        <w:pStyle w:val="Normal"/>
        <w:numPr>
          <w:ilvl w:val="0"/>
          <w:numId w:val="2"/>
        </w:numPr>
        <w:rPr/>
      </w:pPr>
      <w:r>
        <w:rPr/>
        <w:t>I liked the ending paragraph the most.  The lady is scared of her aunt.  She is scared that she haunts her and that by telling her story she is pouring salt in an open wound.  She also feels that she was even worse for killing herself in the drinking water.  In a way she is not sad that she never got to meat her but feels that she haunts her because she writes down her story for all to know.  She also seems to resent her because of the comment “she was a spite suicide, drowning herself in the drinking water” apparently this family would rather have drinking water than this lady.</w:t>
      </w:r>
    </w:p>
    <w:p>
      <w:pPr>
        <w:pStyle w:val="Normal"/>
        <w:numPr>
          <w:ilvl w:val="0"/>
          <w:numId w:val="1"/>
        </w:numPr>
        <w:rPr/>
      </w:pPr>
      <w:r>
        <w:rPr/>
        <w:t>The family members and the villagers all believed that they had the right to act in the way that they did.  The Chinese during this time had a great emphasis on the family, and still do.  Because of the emphasis on the family they believe in honoring their ancestors, and adultery is not necessarily a way of honoring them.  They also are expected to bring honor to the village another thing that she did not do.  She was expected to wait along with all the other women in the village for her husband, that she had only been married to one day before he left, to come home and be entirely loyal to him.  Once the town heard that she was pregnant it was like throwing a rock into a pond the word spread and more and more people got mad.  All of the people that heard all were furious that someone in their village had done this and decided to destroy their house as a sort of punishment for what she had done.  In reality her punishment was the forgetting that she had ever existed by her entire family.  She would have had no where to go even if she did decide to not commit suicide.  No one would have taken her in, and her family had shunned her.  If what she did were to happen in our time people would not have reacted so violently.  The shows on T.V in a way glamorize what she did.  Even if people reacted the way that they did in this story there would have been lawsuits and police involved.  The people that did this would never have been able to get away with it if it had happened now and where we live.  Angelou’s mother from Grandmother’s victory would not have stood for such disgrace, but would have taken the people’s ridicule without fighting back.  I don’t think that she would have shunned her for what she did but she would be very angry.  My family would be mad at me but I plan to never do anything like this so my family and I never have to worry about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4:30:00Z</dcterms:created>
  <dc:creator>Nate</dc:creator>
  <dc:description/>
  <cp:keywords/>
  <dc:language>en-US</dc:language>
  <cp:lastModifiedBy>Nate</cp:lastModifiedBy>
  <dcterms:modified xsi:type="dcterms:W3CDTF">2009-12-11T05:00:00Z</dcterms:modified>
  <cp:revision>1</cp:revision>
  <dc:subject/>
  <dc:title>A)</dc:title>
</cp:coreProperties>
</file>