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This narrative essay does have a message it is that sometimes we attempt to fit in with the norms and that is bad.  He realizes that this hanging which is normal to a lot of these people has desensitized them to this and he starts to feel bad for being a part of the hanging.</w:t>
      </w:r>
    </w:p>
    <w:p>
      <w:pPr>
        <w:pStyle w:val="Normal"/>
        <w:numPr>
          <w:ilvl w:val="0"/>
          <w:numId w:val="1"/>
        </w:numPr>
        <w:rPr/>
      </w:pPr>
      <w:r>
        <w:rPr/>
        <w:t>There once was a man named bob.  He liked to ride horses, until he was bucked off one day.  He decided he didn’t want to ride horses anymore.  When Bob got lost in the wilderness he got very tired and sick and couldn’t walk anymore.  Luckily bob had his horse with him although he did not want to ride it, it was his only choice.  Bob hopped on his horse and the horse carried him out of the wilderness and back home so he could live happily ever af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5:17:00Z</dcterms:created>
  <dc:creator>Nate</dc:creator>
  <dc:description/>
  <cp:keywords/>
  <dc:language>en-US</dc:language>
  <cp:lastModifiedBy>Nate</cp:lastModifiedBy>
  <dcterms:modified xsi:type="dcterms:W3CDTF">2009-10-29T05:24:00Z</dcterms:modified>
  <cp:revision>1</cp:revision>
  <dc:subject/>
  <dc:title>A)</dc:title>
</cp:coreProperties>
</file>