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ngelou’s intent in this is to show first hand how racism affects those being pursicuted even if just being mocked.</w:t>
      </w:r>
    </w:p>
    <w:p>
      <w:pPr>
        <w:pStyle w:val="Normal"/>
        <w:rPr/>
      </w:pPr>
      <w:r>
        <w:rPr/>
        <w:t>e)she talks about how they are barefoot and how their hair just isn’t very well kept, how they are just disrespectful and just the way she characterized them seemed inhuman like they crawled over stuff and their voices twainging</w:t>
      </w:r>
    </w:p>
    <w:p>
      <w:pPr>
        <w:pStyle w:val="Normal"/>
        <w:rPr/>
      </w:pPr>
      <w:r>
        <w:rPr/>
        <w:t>a)</w:t>
        <w:tab/>
        <w:t>My experience comes from youth conference and the way my bishop is able to deal with people and take responsibility not only for himself but for other people as well.  We had a pool day for youth conference and someone in our group got a kid at the pool to lend him his goggles.  The goggles ended up breaking, or already being broken, and the mother of the child with the broken goggles was furious.  The son did not seem phased by what had happened but the mother was one pissed off lady.  My bishop was able to calm her down to the point where she would allow him to apologize to her and pay for the goggles that had been broken.  The reason that I chose him to write about was how he was able to handle someone that was very mad and how he was able to calm her down as well as make it so that everything was okay again.  When I encounter people that are mad I wish I was able to handle it like this because I always find it difficult to handle mad people and most of the time I will attempt to avoid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5:40:00Z</dcterms:created>
  <dc:creator>Nate</dc:creator>
  <dc:description/>
  <cp:keywords/>
  <dc:language>en-US</dc:language>
  <cp:lastModifiedBy>Nate</cp:lastModifiedBy>
  <dcterms:modified xsi:type="dcterms:W3CDTF">2009-11-17T05:58:00Z</dcterms:modified>
  <cp:revision>1</cp:revision>
  <dc:subject/>
  <dc:title>a)Angelou’s intent in this is to show first hand how racism affects those being pursicuted even if just being mocked</dc:title>
</cp:coreProperties>
</file>