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August’s name is symbolic and fallows the definition of the word in that she is the highest rank of the sister’s she is the oldest and Lily is admires her.</w:t>
      </w:r>
    </w:p>
    <w:p>
      <w:pPr>
        <w:pStyle w:val="Normal"/>
        <w:spacing w:lineRule="auto" w:line="480"/>
        <w:rPr/>
      </w:pPr>
      <w:r>
        <w:rPr/>
        <w:tab/>
        <w:t>I don’t really understand how June represents the definition of her name, maybe it’s because she is the middle child like June is the month in the middle of the year.  Also you never seem to get to see as much as you want of the month June just as you don’t really get to know that much about June, the character.</w:t>
      </w:r>
    </w:p>
    <w:p>
      <w:pPr>
        <w:pStyle w:val="Normal"/>
        <w:spacing w:lineRule="auto" w:line="480"/>
        <w:ind w:firstLine="720"/>
        <w:rPr/>
      </w:pPr>
      <w:r>
        <w:rPr/>
        <w:t>Lily represents the definition of her name in that she is delicate as seen by how she was offended when she witnessed racism towards whites.  She does represent purity in that she does not really understand the division line between whites and blacks and wants it to go away.</w:t>
      </w:r>
    </w:p>
    <w:p>
      <w:pPr>
        <w:pStyle w:val="Normal"/>
        <w:spacing w:lineRule="auto" w:line="480"/>
        <w:rPr/>
      </w:pPr>
      <w:r>
        <w:rPr/>
        <w:tab/>
        <w:t>May represents her name in that she is young.  There is also the saying “May showers” this fits with her also in that she does cry a lot she feels the pain of others.</w:t>
      </w:r>
    </w:p>
    <w:p>
      <w:pPr>
        <w:pStyle w:val="Normal"/>
        <w:spacing w:lineRule="auto" w:line="480"/>
        <w:rPr/>
      </w:pPr>
      <w:r>
        <w:rPr/>
        <w:tab/>
        <w:t>Rosaleen fits the definition of her name also in that she is a compass to Lily she is influencing Lily all the time on her decisions.  She is guiding Lily and helping her understand everything around 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18:00Z</dcterms:created>
  <dc:creator>Nate</dc:creator>
  <dc:description/>
  <cp:keywords/>
  <dc:language>en-US</dc:language>
  <cp:lastModifiedBy>Nate</cp:lastModifiedBy>
  <dcterms:modified xsi:type="dcterms:W3CDTF">2010-02-05T05:30:00Z</dcterms:modified>
  <cp:revision>1</cp:revision>
  <dc:subject/>
  <dc:title>August’s name is symbolic and fallows the definition of the word in that she is the highest rank of the sister’s she is the oldest and Lily is admires her</dc:title>
</cp:coreProperties>
</file>