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The thing that I liked the most about the book report was being able to choose my own book.  I wish I would have chosen a smaller and less detailed book because Lord of the Rings is a little long.  I also wish that I had not seen the movie before because it kind of ruined a lot of the story for me.  Also seeing the movie made it very difficult to change my mind to include the new things that were not included in the movi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4:54:00Z</dcterms:created>
  <dc:creator>Nate</dc:creator>
  <dc:description/>
  <cp:keywords/>
  <dc:language>en-US</dc:language>
  <cp:lastModifiedBy>Nate</cp:lastModifiedBy>
  <dcterms:modified xsi:type="dcterms:W3CDTF">2009-10-27T04:56:00Z</dcterms:modified>
  <cp:revision>1</cp:revision>
  <dc:subject/>
  <dc:title>The thing that I liked the most about the book report was being able to choose my own book</dc:title>
</cp:coreProperties>
</file>