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pPr>
      <w:r>
        <w:rPr/>
        <w:t>The character’s story in “traveling south” can be interpreted to be his coming of age story.  For all of his life all he had been living an easy life to hard times everything was perfect.  His trip south he comments on how he had only seen himself going to where it was tropical, the south is definitely not tropical.  He also get’s his money taken as well as other stuff.  This story is sad that because of all the things that happen to him.  He learns not to trust people that he just met.  He also learns that not all people are good hearted people as he believed before.</w:t>
      </w:r>
    </w:p>
    <w:p>
      <w:pPr>
        <w:pStyle w:val="Normal"/>
        <w:ind w:left="360" w:hanging="0"/>
        <w:rPr/>
      </w:pPr>
      <w:r>
        <w:rPr/>
        <w:t>K.  He talks about the porter in paragraph three because he wants to have some sort of connection with him so that he feels safer.  He also believes that this man is now his friend and he can trust h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3:59:00Z</dcterms:created>
  <dc:creator>Nate</dc:creator>
  <dc:description/>
  <cp:keywords/>
  <dc:language>en-US</dc:language>
  <cp:lastModifiedBy>Nate</cp:lastModifiedBy>
  <dcterms:modified xsi:type="dcterms:W3CDTF">2009-12-15T04:44:00Z</dcterms:modified>
  <cp:revision>1</cp:revision>
  <dc:subject/>
  <dc:title>G</dc:title>
</cp:coreProperties>
</file>